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71"/>
        <w:gridCol w:w="1668"/>
        <w:gridCol w:w="1199"/>
        <w:gridCol w:w="2975"/>
      </w:tblGrid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o</w:t>
              </w:r>
              <w:r>
                <w:rPr>
                  <w:rStyle w:val="InternetLink"/>
                </w:rPr>
                <w:t>utlook.com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/>
              <w:t>Toompuiestee 24, 10149 Tallinn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.06.2024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me kooskõlastust 08.08.2024 Orienteerumisneljapäevaku korraldamiseks Padisel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24505:002:051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24505:002:0252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le ootame õhtu jooksul umbes 450 osalejat ja 200 autot. Keskuse ja parkimise ala jääb lisatud skeemilt välja Pajuoja 35201:001:0153 kinnistule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oskõlastame ürituse ka Kuusalu ja Jõelähtme valla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08.08.2024 Kodasoo Orienteerumisnelja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47995" cy="669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outlook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4-06-05T07:44:00Z</dcterms:modified>
  <cp:revision>31</cp:revision>
  <dc:subject/>
  <dc:title>Taotleja:</dc:title>
</cp:coreProperties>
</file>